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t>PROJETO O USO DE AGROTÓXICOS NO MEIO AMBIENT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color w:val="006600"/>
          <w:sz w:val="20"/>
          <w:szCs w:val="20"/>
        </w:rPr>
      </w:pPr>
      <w:r>
        <w:rPr>
          <w:rFonts w:eastAsia="Calibri"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.E. Miguel Sutil                               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 Camapuã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érie: 7ºB e </w:t>
            </w:r>
            <w:r>
              <w:rPr>
                <w:rFonts w:eastAsia="Calibri" w:cs="Arial" w:ascii="Arial" w:hAnsi="Arial"/>
              </w:rPr>
              <w:t xml:space="preserve">8ºB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Número de alunos: 56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00" w:after="15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Professores envolvidos: Língua Portuguesa: Genete Fernandes de Oliveira e Indyara Silvério Dourado - Geografia: Paulo Henrique Cebalho – História: Maria de Fátima Sobral de Melo – Progetec: Marli Borges da Costa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24"/>
                <w:szCs w:val="24"/>
              </w:rPr>
              <w:t>PROJETO O USO DE AGROTÓXICOS NO MEIO AMBIENTE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o uso de agrotóxico nos alimentos causa ao ser humano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O que o uso de agrotóxico causa ao meio ambiente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is os agrotóxicos mais usados, e quais as frutas /verduras com maior índice de contaminação por agrotóxicos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cultivar verduras e frutas sem o uso agrotóxico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interesse de abordar esse tema surgiu da curiosidade dos alunos em saber sobre a utilização do agrotóxico e seus danos ao meio ambiente e a saúde, já que maioria dos alunos é moradora da zona rural e convive com essa realidade. O questionamento do uso e das consequências de sua utilização de forma indiscriminada, levou a escolha do tema.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ilitar que os alunos construam e adquiram conhecimentos sobre as consequências do uso de Agrotóxicos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Língua Portuguesa (ortografia e produção de texto)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 (meio ambiente e saúde)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Espera-se que os alunos adquiram  conhecimentos necessários e usem ao máximo os inúmeros  recursos tecnológicos disponibilizados e desenvolvam uma animação do conhecimento adquirido na ferramenta SCRATCH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mento dos alunos sobre o tema a ser abordado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Definição do tem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* Para saber o que os estudantes conheciam sobre o tema o professor fez  perguntas sobre o que eles sabiam e o que não sabiam sobre o tema, criando assim uma discussão sobre o assunto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notou as perguntas dos alunos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Registou as principais dúvidas dos alun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Pesquisas na sala da ST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* Vídeos, entrevistas e reportagens sobre o tem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* Palestra com representante da Germipasto loca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Visita a horta da cidade ou lavoura</w:t>
            </w:r>
          </w:p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ala de tecnologia ( Computadores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mputador interativ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aixa de so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ala de víde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cratch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melhores animações serão publicadas no face e blog da escol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 três melhores animações no scratch serão contempladas com um brinde de incen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102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alunos serão avaliados em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Portugues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* Intepretação de texto, produção de texto e animação no scratch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Elaboração da animação no Scratch através da compreensão do uso de agrotóxicos e suas consequências, conceito de meio ambiente e da consciência ecológica, contaminação dos alimentos, danos para a saúde e doenças oriundas da contaminação por agrotóxicos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presentações escolhidas serão apresentadas com o uso do computador interativo no pátio da escola para as demais turmas e a animação escolhida será postada no programa agrinho, além de postagem no face e blog da escola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é Scratch?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2">
              <w:r>
                <w:rPr>
                  <w:rStyle w:val="InternetLink"/>
                </w:rPr>
                <w:t>http://programacaoscratchupf.blogspot.com.br/2012/05/ola-pessoal-bem-vindos-esse-blog.html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* Sites:</w:t>
            </w:r>
            <w:r>
              <w:rPr/>
              <w:br/>
              <w:t xml:space="preserve">* </w:t>
            </w:r>
            <w:hyperlink r:id="rId3">
              <w:r>
                <w:rPr>
                  <w:rStyle w:val="InternetLink"/>
                </w:rPr>
                <w:t>http://www.infoescola.com/ecologia/agrotoxicos/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 xml:space="preserve">* </w:t>
            </w:r>
            <w:hyperlink r:id="rId4">
              <w:r>
                <w:rPr>
                  <w:rStyle w:val="InternetLink"/>
                </w:rPr>
                <w:t>http://www.mma.gov.br/seguranca-quimica/agrotoxicos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Vídeos: Agrotóxicos no Brasil (1/4) – caminhos da reportagem: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5">
              <w:r>
                <w:rPr>
                  <w:rStyle w:val="InternetLink"/>
                </w:rPr>
                <w:t>https://www.youtube.com/watch?v=cG8BzwTqB7Q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6">
              <w:r>
                <w:rPr>
                  <w:rStyle w:val="InternetLink"/>
                </w:rPr>
                <w:t>https://www.youtube.com/watch?v=bcwWfJ8-o1A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7">
              <w:r>
                <w:rPr>
                  <w:rStyle w:val="InternetLink"/>
                </w:rPr>
                <w:t>https://www.youtube.com/watch?v=UIv-lw0sJFs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8">
              <w:r>
                <w:rPr>
                  <w:rStyle w:val="InternetLink"/>
                </w:rPr>
                <w:t>https://www.youtube.com/watch?v=UV_YnUP6DY8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167AC6"/>
                  <w:kern w:val="0"/>
                  <w:sz w:val="2"/>
                  <w:szCs w:val="2"/>
                  <w:lang w:eastAsia="pt-BR" w:bidi="ar-SA"/>
                </w:rPr>
                <w:br/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10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4555" cy="9131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455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>
      <w:rFonts w:ascii="Arial Narrow" w:hAnsi="Arial Narrow" w:cs="Arial Narrow"/>
      <w:color w:val="000000"/>
    </w:rPr>
  </w:style>
  <w:style w:type="character" w:styleId="WW8Num2z0">
    <w:name w:val="WW8Num2z0"/>
    <w:qFormat/>
    <w:rPr>
      <w:rFonts w:ascii="Symbol" w:hAnsi="Symbol" w:eastAsia="Droid Sans Fallback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Droid Sans Fallback;Times New Roman" w:cs="FreeSan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Droid Sans Fallback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Droid Sans Fallback;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Droid Sans Fallback;Times New Roman" w:cs="FreeSan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Droid Sans Fallback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tulo3Char">
    <w:name w:val="Título 3 Char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acaoscratchupf.blogspot.com.br/2012/05/ola-pessoal-bem-vindos-esse-blog.html" TargetMode="External"/><Relationship Id="rId3" Type="http://schemas.openxmlformats.org/officeDocument/2006/relationships/hyperlink" Target="http://www.infoescola.com/ecologia/agrotoxicos/" TargetMode="External"/><Relationship Id="rId4" Type="http://schemas.openxmlformats.org/officeDocument/2006/relationships/hyperlink" Target="http://www.mma.gov.br/seguranca-quimica/agrotoxicos" TargetMode="External"/><Relationship Id="rId5" Type="http://schemas.openxmlformats.org/officeDocument/2006/relationships/hyperlink" Target="https://www.youtube.com/watch?v=cG8BzwTqB7Q" TargetMode="External"/><Relationship Id="rId6" Type="http://schemas.openxmlformats.org/officeDocument/2006/relationships/hyperlink" Target="https://www.youtube.com/watch?v=bcwWfJ8-o1A" TargetMode="External"/><Relationship Id="rId7" Type="http://schemas.openxmlformats.org/officeDocument/2006/relationships/hyperlink" Target="https://www.youtube.com/watch?v=UIv-lw0sJFs" TargetMode="External"/><Relationship Id="rId8" Type="http://schemas.openxmlformats.org/officeDocument/2006/relationships/hyperlink" Target="https://www.youtube.com/watch?v=UV_YnUP6DY8" TargetMode="External"/><Relationship Id="rId9" Type="http://schemas.openxmlformats.org/officeDocument/2006/relationships/hyperlink" Target="https://www.youtube.com/user/tvbrasi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22:00Z</dcterms:created>
  <dc:creator>Marli Borges</dc:creator>
  <dc:description/>
  <cp:keywords/>
  <dc:language>en-US</dc:language>
  <cp:lastModifiedBy>Marli Borges</cp:lastModifiedBy>
  <cp:lastPrinted>2016-03-04T10:42:00Z</cp:lastPrinted>
  <dcterms:modified xsi:type="dcterms:W3CDTF">2016-04-26T12:54:00Z</dcterms:modified>
  <cp:revision>5</cp:revision>
  <dc:subject/>
  <dc:title/>
</cp:coreProperties>
</file>